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696191743"/>
      <w:bookmarkStart w:id="1" w:name="__Fieldmark__0_1696191743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96191743"/>
      <w:bookmarkStart w:id="3" w:name="__Fieldmark__1_169619174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